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2552"/>
      </w:tblGrid>
      <w:tr>
        <w:trPr>
          <w:trHeight w:val="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«Развитие образования и молодежная политика  в Ярославском муниципальном районе на 2017-2019 годы» 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 образования Администрации ЯМР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 ЯМР   по социальной политике С.Г. Лапотников</w:t>
            </w:r>
          </w:p>
        </w:tc>
      </w:tr>
      <w:tr>
        <w:trPr>
          <w:trHeight w:val="6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7 – 2019 годы</w:t>
            </w:r>
          </w:p>
        </w:tc>
      </w:tr>
      <w:tr>
        <w:trPr>
          <w:trHeight w:val="36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Обеспечение доступности  качественного образования для обучающихся Ярославского муниципального района     в соответствии с меняющимися запросами населения                      и перспективными задачами развития российского общества и экономик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4"/>
                <w:szCs w:val="24"/>
              </w:rPr>
              <w:t>-совершенствование районной системы профилактики безнадзорности, правонарушений и защиты прав несовершеннолетних, повышение эффективности ее работы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здание условий для наиболее полного участия молодёжи в социально-экономической, политической и культурной жизни обще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вершенствование системы гражданско-патриотического воспитания граждан в Ярославском муниципальном районе</w:t>
            </w:r>
          </w:p>
        </w:tc>
      </w:tr>
      <w:tr>
        <w:trPr>
          <w:trHeight w:val="26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4227830" cy="1517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51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417"/>
                                    <w:gridCol w:w="1276"/>
                                    <w:gridCol w:w="1276"/>
                                    <w:gridCol w:w="1276"/>
                                  </w:tblGrid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055 413,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85 137,7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85 137,7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85 137,7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853 349,9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84 384,6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84 482,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84 482,6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 908 763,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69 522,3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69 620,3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69 620,3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119.5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417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 055 413,1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85 137,7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85 137,7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85 137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853 349,9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84 384,6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84 482,6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84 482,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 908 763,0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69 522,3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69 620,3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69 620,3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ЦП по отрасли «Образование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-201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ЯМР</w:t>
            </w:r>
          </w:p>
        </w:tc>
      </w:tr>
      <w:tr>
        <w:trPr>
          <w:trHeight w:val="6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рофилактика безнадзорности, правонарушений и защита прав несовершеннолетних в ЯМР на 2015- 2017 годы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Молодежь. 2015-2017 годы"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культуры, молодежной политики и спорта Администрации ЯМР</w:t>
            </w:r>
          </w:p>
        </w:tc>
      </w:tr>
      <w:tr>
        <w:trPr>
          <w:trHeight w:val="4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атриотическое воспитание граждан РФ, проживающих на территории ЯМР" на 2015-2017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«МФЦР»ЯМР</w:t>
            </w:r>
          </w:p>
        </w:tc>
      </w:tr>
    </w:tbl>
    <w:p>
      <w:pPr>
        <w:pStyle w:val="ConsPlusNormal"/>
        <w:widowControl/>
        <w:tabs>
          <w:tab w:val="clear" w:pos="720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0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basedOn w:val="Style10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1">
    <w:name w:val="Заголовок 2 Знак"/>
    <w:basedOn w:val="Style10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2:00Z</dcterms:created>
  <dc:creator>Шигина</dc:creator>
  <dc:description/>
  <cp:keywords/>
  <dc:language>en-US</dc:language>
  <cp:lastModifiedBy>kropotova_a</cp:lastModifiedBy>
  <cp:lastPrinted>2016-08-25T15:40:00Z</cp:lastPrinted>
  <dcterms:modified xsi:type="dcterms:W3CDTF">2016-11-12T06:12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