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bCs/>
          <w:sz w:val="28"/>
          <w:szCs w:val="28"/>
        </w:rPr>
        <w:t>1.ПАСПОРТ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3100"/>
        <w:gridCol w:w="3465"/>
      </w:tblGrid>
      <w:tr>
        <w:trPr>
          <w:trHeight w:val="2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 в Ярославском муниципальном районе на 2017 – 2019 годы»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ЯМР А.В. Груздев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19 годы</w:t>
            </w:r>
          </w:p>
        </w:tc>
      </w:tr>
      <w:tr>
        <w:trPr>
          <w:trHeight w:val="269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льского населения социально значимыми товарами и бытовыми услугами</w:t>
            </w:r>
          </w:p>
        </w:tc>
      </w:tr>
      <w:tr>
        <w:trPr>
          <w:trHeight w:val="42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ы и источники финансирования муниципальной программы 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81610</wp:posOffset>
                      </wp:positionV>
                      <wp:extent cx="3891915" cy="1818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1915" cy="181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8"/>
                                    <w:gridCol w:w="1182"/>
                                    <w:gridCol w:w="1167"/>
                                    <w:gridCol w:w="1056"/>
                                    <w:gridCol w:w="1056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6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6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6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район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 69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 23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 23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 23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небюджет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2 27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7 752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7 54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6 98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16 014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8 99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8 78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8 23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45pt;height:143.15pt;mso-wrap-distance-left:0pt;mso-wrap-distance-right:9pt;mso-wrap-distance-top:0pt;mso-wrap-distance-bottom:0pt;margin-top:1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82"/>
                              <w:gridCol w:w="1167"/>
                              <w:gridCol w:w="1056"/>
                              <w:gridCol w:w="1056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,0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айонный бюджет 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 690,0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 230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 230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 2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2 279,5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 752,5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 542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 9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6 014,5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8 997,5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8 787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8 23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ЦП «Развитие агропромышленного комплекса Ярославского муниципального района на 2015 – 2017 годы»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5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ЦП «Развитие и совершенствование бытового обслуживания населения и торговли в Ярославском муниципальном районе на 2015 – 2017 годы»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финансов и социально-экономического развития района Администрации ЯМР</w:t>
            </w:r>
          </w:p>
        </w:tc>
      </w:tr>
    </w:tbl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30"/>
      <w:lang w:val="ru-RU" w:bidi="ar-SA"/>
    </w:rPr>
  </w:style>
  <w:style w:type="character" w:styleId="Style17">
    <w:name w:val="Основной текст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sz w:val="32"/>
      <w:lang w:val="ru-RU" w:bidi="ar-SA"/>
    </w:rPr>
  </w:style>
  <w:style w:type="character" w:styleId="Style20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8:00Z</dcterms:created>
  <dc:creator>karpova</dc:creator>
  <dc:description/>
  <cp:keywords/>
  <dc:language>en-US</dc:language>
  <cp:lastModifiedBy>kropotova_a</cp:lastModifiedBy>
  <cp:lastPrinted>2016-08-23T09:12:00Z</cp:lastPrinted>
  <dcterms:modified xsi:type="dcterms:W3CDTF">2016-11-11T12:58:00Z</dcterms:modified>
  <cp:revision>2</cp:revision>
  <dc:subject/>
  <dc:title/>
</cp:coreProperties>
</file>