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70"/>
        <w:gridCol w:w="2408"/>
      </w:tblGrid>
      <w:tr>
        <w:trPr>
          <w:trHeight w:val="7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Энергоэффективность в Ярославском муниципальном районе на 2017-2019 годы» 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ЯМР по вопросам ЖКХ и строительства                                                    Е.Е.Грачева</w:t>
            </w:r>
          </w:p>
        </w:tc>
      </w:tr>
      <w:tr>
        <w:trPr>
          <w:trHeight w:val="7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17 – 2019 годы</w:t>
            </w:r>
          </w:p>
        </w:tc>
      </w:tr>
      <w:tr>
        <w:trPr>
          <w:trHeight w:val="10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2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 финансирования муниципальной  программы, в том числе по годам реализации, млн. руб.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5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46"/>
              <w:gridCol w:w="1131"/>
              <w:gridCol w:w="992"/>
              <w:gridCol w:w="1021"/>
            </w:tblGrid>
            <w:tr>
              <w:trPr>
                <w:trHeight w:val="113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62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6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hanging="3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*300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86,7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3460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4,5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1,47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486,7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4460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574,5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6451,47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ЦП «Энергосбережение на территории ЯМР на              2017 – 2019 годы»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* Предполагаемая сумма финансирования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7:00Z</dcterms:created>
  <dc:creator>Шигина</dc:creator>
  <dc:description/>
  <cp:keywords/>
  <dc:language>en-US</dc:language>
  <cp:lastModifiedBy>kropotova_a</cp:lastModifiedBy>
  <cp:lastPrinted>2016-08-12T11:41:00Z</cp:lastPrinted>
  <dcterms:modified xsi:type="dcterms:W3CDTF">2016-11-11T12:47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