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2835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Наименование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здание условий для эффективного управления муниципальными финансами  Ярославского муниципального района </w:t>
            </w:r>
          </w:p>
          <w:p>
            <w:pPr>
              <w:pStyle w:val="Normal"/>
              <w:rPr>
                <w:bCs/>
                <w:i/>
                <w:i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на 2017-2019 годы» 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Начальник управления финансов и социально-экономического развития  Администрации ЯМР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А.Ю. Леонова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17 – 2019 годы</w:t>
            </w:r>
          </w:p>
        </w:tc>
      </w:tr>
      <w:tr>
        <w:trPr>
          <w:trHeight w:val="8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 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23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134"/>
              <w:gridCol w:w="1276"/>
              <w:gridCol w:w="1157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*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2 19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0 86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 299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2 035,71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92 19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0 861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9 299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2 035,71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* Финансирование на 2019 год будет уточняться при формировании бюджета ЯМР на 2017-2019 годы</w:t>
            </w:r>
          </w:p>
        </w:tc>
      </w:tr>
      <w:tr>
        <w:trPr>
          <w:trHeight w:val="14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Ведомственная целевая программа управления финансов и социально-экономического развития Администрации Ярославского муниципального района на 2017-2019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41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Ведомственная целевая программа комитета  по управлению муниципальным имуществом Администрации Ярославского муниципального района на 2017-2019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МИ Администрации ЯМ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3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24:00Z</dcterms:created>
  <dc:creator>Шигина</dc:creator>
  <dc:description/>
  <cp:keywords/>
  <dc:language>en-US</dc:language>
  <cp:lastModifiedBy>kropotova_a</cp:lastModifiedBy>
  <cp:lastPrinted>2016-03-09T10:11:00Z</cp:lastPrinted>
  <dcterms:modified xsi:type="dcterms:W3CDTF">2016-11-12T06:24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